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N I O S E 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transport i utylizację wyrobów zawierających azbest – unieszkodliwianie azbestu ze środków WFOŚiG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nioskod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 …………………………………………………………………….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l: 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 obiektu, którego dotyczy wniosek 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r ewidencyjny działki, na której znajduje się przedmiotowy obiekt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mię i nazwisko współwłaściciela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 zamieszkania …………………………………………………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 zadaniu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dpadów zawierających azbest ………………… (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budynku : </w:t>
      </w:r>
      <w:r>
        <w:rPr>
          <w:rFonts w:cs="Times New Roman" w:ascii="Times New Roman" w:hAnsi="Times New Roman"/>
          <w:b/>
          <w:sz w:val="24"/>
          <w:szCs w:val="24"/>
        </w:rPr>
        <w:t>budynek mieszkalny/budynek gospodarcz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, inny:</w:t>
      </w:r>
      <w:r>
        <w:rPr>
          <w:rFonts w:cs="Times New Roman" w:ascii="Times New Roman" w:hAnsi="Times New Roman"/>
          <w:sz w:val="24"/>
          <w:szCs w:val="24"/>
        </w:rPr>
        <w:t xml:space="preserve"> …………….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dzaj odpadów ; </w:t>
      </w:r>
      <w:r>
        <w:rPr>
          <w:rFonts w:cs="Times New Roman" w:ascii="Times New Roman" w:hAnsi="Times New Roman"/>
          <w:b/>
          <w:sz w:val="24"/>
          <w:szCs w:val="24"/>
        </w:rPr>
        <w:t>eternit falisty, płyty karo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dania 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wierdzam(y) prawidłowość danych podanych we wniosk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iałogard, dnia …………………………                         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niepotrzebne skreśli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 wniosku należy dołączyć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Aktualny akt własności nieruchomości (wyciąg z ksiąg wieczystych lub oświadczenie o posiadanym prawie do dysponowania nieruchomością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 Oświadczenie właściciela o gotowości do odtworzenia elementów budowlanych w miejsce zdjętych odpadów azbestowych ze środków własn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. Informację o wyrobach zawierających azbest (2 egzemplarze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Ocenę stanu i możliwości bezpiecznego użytkowania wyrobów zawierających azbest.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10:00Z</dcterms:created>
  <dc:creator>Twoja nazwa użytkownika</dc:creator>
  <dc:description/>
  <cp:keywords/>
  <dc:language>en-US</dc:language>
  <cp:lastModifiedBy>Zuzanna Pniewska</cp:lastModifiedBy>
  <cp:lastPrinted>2016-11-15T07:40:00Z</cp:lastPrinted>
  <dcterms:modified xsi:type="dcterms:W3CDTF">2022-01-05T08:10:00Z</dcterms:modified>
  <cp:revision>2</cp:revision>
  <dc:subject/>
  <dc:title/>
</cp:coreProperties>
</file>