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w 2025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894254"/>
      <w:bookmarkStart w:id="1" w:name="__Fieldmark__0_2634894254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894254"/>
      <w:bookmarkStart w:id="3" w:name="__Fieldmark__1_2634894254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34894254"/>
      <w:bookmarkStart w:id="5" w:name="__Fieldmark__2_2634894254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34894254"/>
      <w:bookmarkStart w:id="7" w:name="__Fieldmark__3_2634894254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34894254"/>
      <w:bookmarkStart w:id="9" w:name="__Fieldmark__4_2634894254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34894254"/>
      <w:bookmarkStart w:id="11" w:name="__Fieldmark__5_2634894254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2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4-11-15T09:42:00Z</dcterms:modified>
  <cp:revision>2</cp:revision>
  <dc:subject/>
  <dc:title>Załącznik nr 1 do SIWZ</dc:title>
</cp:coreProperties>
</file>