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04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Załącznik Nr 8 do SIWZ</w:t>
      </w:r>
    </w:p>
    <w:p>
      <w:pPr>
        <w:pStyle w:val="Normal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Wykaz budynków, opis zabezpieczeń przeciwpożarowych i przeciwkradzieżowyc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193"/>
        <w:gridCol w:w="1435"/>
        <w:gridCol w:w="1014"/>
        <w:gridCol w:w="766"/>
        <w:gridCol w:w="1119"/>
        <w:gridCol w:w="764"/>
        <w:gridCol w:w="679"/>
        <w:gridCol w:w="1078"/>
        <w:gridCol w:w="1428"/>
        <w:gridCol w:w="1596"/>
        <w:gridCol w:w="1835"/>
        <w:gridCol w:w="1413"/>
      </w:tblGrid>
      <w:tr>
        <w:trPr>
          <w:trHeight w:val="24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Jednostka orgnizacyjna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Lokalizacja / przeznaczenie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Rok budowy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Pow. użytk. w m</w:t>
            </w:r>
            <w:r>
              <w:rPr>
                <w:rFonts w:cs="Arial" w:ascii="Cambria" w:hAnsi="Cambria"/>
                <w:b/>
                <w:bCs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Sprawne urządzenia odgromowe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Materiały konstrukcyjne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Zabezpieczenia przeciwpożarowe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Zabezpieczenia przeciwkradzieżowe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Suma ubezpieczenia</w:t>
            </w:r>
          </w:p>
        </w:tc>
      </w:tr>
      <w:tr>
        <w:trPr>
          <w:trHeight w:val="48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Ścian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Stropy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Stropodach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  <w:t>Pokrycie dachu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Urząd Gminy Białogard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Administracyjny, ul. Wileńska 8, Białogard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870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Blacha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aśnice (6 szt.)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Kraty w oknach na parterze,  alarm, 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 914 220,00 zł </w:t>
            </w:r>
          </w:p>
        </w:tc>
      </w:tr>
      <w:tr>
        <w:trPr>
          <w:trHeight w:val="120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(po szkole), Nasutowo, 78-217 Stanomin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6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168,8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Stały dozór agencji ochrony mien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 571 404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(po szkole), Sińce, 78-217 Stanomin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04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29 24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Nawino 3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4 385,66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Białogórzynko 2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936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Białogórzynko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3 248,89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Rogowo 33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 021,55 zł </w:t>
            </w:r>
          </w:p>
        </w:tc>
      </w:tr>
      <w:tr>
        <w:trPr>
          <w:trHeight w:val="96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Góry - Owczarnia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50 0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Góry - Warsztat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40 0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Dargikowo 12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 500,00 zł </w:t>
            </w:r>
          </w:p>
        </w:tc>
      </w:tr>
      <w:tr>
        <w:trPr>
          <w:trHeight w:val="96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Podwilcze 44/43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 523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Nawino 27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615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Lulewiczki 24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 069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Kościernica 47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737,5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Kościernica 47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737,5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Kościernica 47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792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Kościernica 10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 936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Góry 10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481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Góry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5 674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Dargikowo 12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 500,00 zł </w:t>
            </w:r>
          </w:p>
        </w:tc>
      </w:tr>
      <w:tr>
        <w:trPr>
          <w:trHeight w:val="96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Białogórzyno 38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851,00 zł </w:t>
            </w:r>
          </w:p>
        </w:tc>
      </w:tr>
      <w:tr>
        <w:trPr>
          <w:trHeight w:val="96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Białogórzyno 38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 739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Rogowo 4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 008,37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Byszyno 30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667,4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Dargikowo 14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 590,95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Gospodarczy, Żeleźno 41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662,94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Nawino 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89,2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454 296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Sińce 2/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65/20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56,2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35 096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Sińce 2/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65/20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52,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25 088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Sińce 2/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65/20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97,1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33 208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Sińce 2/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65/20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48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16 64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Sińce 2/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65/20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57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36 872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Sińce 2/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65/20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05,6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53 56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Sińce 2/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65/20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33,8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81 144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Sińce 2/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65/20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33,1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79 656,00 zł </w:t>
            </w:r>
          </w:p>
        </w:tc>
      </w:tr>
      <w:tr>
        <w:trPr>
          <w:trHeight w:val="96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Białogórzynko 2/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59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43 28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Białogórzynko 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61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47 360,00 zł </w:t>
            </w:r>
          </w:p>
        </w:tc>
      </w:tr>
      <w:tr>
        <w:trPr>
          <w:trHeight w:val="96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Białogórzynko 3/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95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29 440,00 zł </w:t>
            </w:r>
          </w:p>
        </w:tc>
      </w:tr>
      <w:tr>
        <w:trPr>
          <w:trHeight w:val="96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Białogórzynko 3/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49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17 840,00 zł </w:t>
            </w:r>
          </w:p>
        </w:tc>
      </w:tr>
      <w:tr>
        <w:trPr>
          <w:trHeight w:val="96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Białogórzynko 1/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45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08 96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Redlino 3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69,4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66 584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Nawino 2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64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54 08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Góry 10/3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53 381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Żeleźno 49/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28,6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68 832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Żeleźno 4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92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21 28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Rogowo 4/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33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80 88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Rogowo 33/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50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20 96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Byszyno 5/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76,9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84 584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Byszyno 30/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78,1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87 536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Pustkowo 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07,8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58 936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Dargikowo 17/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86,5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07 744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Podwilcze 44/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71,3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71 24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Podwilcze 43/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68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63 32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Podwilcze 43/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28,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67 752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Mieszkalny, Podwilcze 43/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30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72 960,00 zł </w:t>
            </w:r>
          </w:p>
        </w:tc>
      </w:tr>
      <w:tr>
        <w:trPr>
          <w:trHeight w:val="96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ki Pozostałe, Lulewice (kaplica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6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38 6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ki Pozostałe, Stanomino 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2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422 84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ki Pozostałe, Stanomino 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59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30 02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ki Pozostałe, Czarnowęsy 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70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55 100,00 zł </w:t>
            </w:r>
          </w:p>
        </w:tc>
      </w:tr>
      <w:tr>
        <w:trPr>
          <w:trHeight w:val="144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ki Pozostałe, Boksy na opał przy lokalach mieszkalnych w Sińcach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9 998,85 zł </w:t>
            </w:r>
          </w:p>
        </w:tc>
      </w:tr>
      <w:tr>
        <w:trPr>
          <w:trHeight w:val="120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ki Pozostałe, Przepompownia ścieków w Czarnowęsach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0 348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iblioteka, Podwilcze 3/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67 2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iblioteka, Stanomino 2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29 671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iblioteka, Pomianowo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6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540 901,31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Stanomino 27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34 0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Stanomino - magazyn LOK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85 0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Gruszewo 10/2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3 528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Białogórzyno 71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4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479 215,72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Rarwino 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7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387 2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Nasutowo 2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16,1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55 574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 + kaplica Czarnowęsy 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62 8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Klępino 2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68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50 04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Lulewice 1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87,4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92 412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Żelimucha 9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363 0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Byszyno 5/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62,1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36 774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Pustkowo 10/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04,5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30 01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Rościno 3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99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18 9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Kościernica 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204,1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449 174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Dębczyno 2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44 2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Łęczno 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5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430 32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Redlin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4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928 4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Dargikowo 1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32 0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Buczek 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352 0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, Żeleźno - nowo wybudowana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23,6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ustak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lachodachówk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408 194,35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Świetlica Nosówko 23a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20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02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lachodachówk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Zgodnie z przepisami p.poż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414 342,61 zł </w:t>
            </w:r>
          </w:p>
        </w:tc>
      </w:tr>
      <w:tr>
        <w:trPr>
          <w:trHeight w:val="48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araż, ul. Wileńska 8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31 374,12 zł </w:t>
            </w:r>
          </w:p>
        </w:tc>
      </w:tr>
      <w:tr>
        <w:trPr>
          <w:trHeight w:val="480" w:hRule="atLeast"/>
        </w:trPr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agazyn, ul. Wileńska 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905,9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 449 520,00 zł </w:t>
            </w:r>
          </w:p>
        </w:tc>
      </w:tr>
      <w:tr>
        <w:trPr>
          <w:trHeight w:val="9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minny Ośrodek Pomocy Społecznej</w:t>
            </w:r>
          </w:p>
        </w:tc>
        <w:tc>
          <w:tcPr>
            <w:tcW w:w="1171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  <w:lang w:eastAsia="pl-PL"/>
              </w:rPr>
              <w:t>Nie dotyczy (budynek Urzędu Gminy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imnazjum w Pomianowie im. Ignacego Krasickiego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Budynek szkolny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9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 965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lachodachówk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aśnice( 8 szt.), hydranty (2szt.)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Całodobowa ochrona, kraty w oknach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4 324 100,00 zł </w:t>
            </w:r>
          </w:p>
        </w:tc>
      </w:tr>
      <w:tr>
        <w:trPr>
          <w:trHeight w:val="96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Szkoła Podstawowa w Stanominie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Budynek szkolny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2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 38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Supore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aśnice, hydranty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Kraty w oknach, dozór caloobowy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3 042 600,00 zł </w:t>
            </w:r>
          </w:p>
        </w:tc>
      </w:tr>
      <w:tr>
        <w:trPr>
          <w:trHeight w:val="96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Sala Gimnastyczna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20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699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lachodachówk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aśnice, hydranty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Kraty w oknach, dozór caloobowy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 446 500,00 zł 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Szkoła Podstawowa w Kościernicy im. ppor Ryszarda Kuleszy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Budynek szkolny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66 / 198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 3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eton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asnice, hydranty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Kraty w oknach, dozór pracowniczy calodobowy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 970 000,00 zł 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Szkoła Podstawowa w Rogowie im. Jana Brzechwy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udynek szkol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 59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łach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aśnice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Kraty w oknach, dozór calodobowy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3 509 0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Ochotnicza Straż Pożarna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Strażnica Stanomino*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228,8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Konstrukcja Drewnian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lach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aśnice, hydranty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593 634,00 zł </w:t>
            </w:r>
          </w:p>
        </w:tc>
      </w:tr>
      <w:tr>
        <w:trPr>
          <w:trHeight w:val="48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Strażnica Białogórzyn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49,5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eton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aśnice, hydranty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09 032,00 zł </w:t>
            </w:r>
          </w:p>
        </w:tc>
      </w:tr>
      <w:tr>
        <w:trPr>
          <w:trHeight w:val="48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Strażnica Pomianow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975/20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71,6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eton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aśnice, hydranty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377 674,00 zł </w:t>
            </w:r>
          </w:p>
        </w:tc>
      </w:tr>
      <w:tr>
        <w:trPr>
          <w:trHeight w:val="48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Strażnica Kościernic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20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12,9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ustaki, 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Drewno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lach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aśnice, hydranty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248 468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Strażnica Podwilcz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Konstrukcja Drewnian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aśnice, hydranty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98 000,00 zł </w:t>
            </w:r>
          </w:p>
        </w:tc>
      </w:tr>
      <w:tr>
        <w:trPr>
          <w:trHeight w:val="48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Strażnica Rogow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41,2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gł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eton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ap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Gaśnice, hydranty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Monitorin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90 750,00 zł </w:t>
            </w:r>
          </w:p>
        </w:tc>
      </w:tr>
      <w:tr>
        <w:trPr>
          <w:trHeight w:val="31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araże+ zaplacze socjalne, Pomianowo 4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9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4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gaśnice, hydranty, ręczna sygnalizacja pożaru, alarm z sygnałem lokalnym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larm z sygnałem lokalnym, system alarmowy z powiadomieniem patrolu, monitoring (kamery przemysłowe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396 800,00 zł </w:t>
            </w:r>
          </w:p>
        </w:tc>
      </w:tr>
      <w:tr>
        <w:trPr>
          <w:trHeight w:val="7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araż, Pomianowo 3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9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b/d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larm z sygnałem lokalnym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115 200,00 zł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wartość KB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Budowl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4291"/>
        <w:gridCol w:w="5125"/>
        <w:gridCol w:w="3695"/>
      </w:tblGrid>
      <w:tr>
        <w:trPr>
          <w:trHeight w:val="51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zwa jednostki</w:t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Budowle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Budowle bez dróg, chodników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rząd Gminy Białogard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ornik na ścieki Świetlica Białogórzy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 123,20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azociąg Stanomi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26 584,02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analizacja grawitacyjno- sanitarna Podwilcze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 762,74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odociąg do budynku Stanomi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6,43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w. Sieć wodociąg Stanomi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67 689,0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eć wodociągowa Stanomi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 262,76 zł</w:t>
            </w:r>
          </w:p>
        </w:tc>
      </w:tr>
      <w:tr>
        <w:trPr>
          <w:trHeight w:val="76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eć wodociągowa przy budynku mieszkalnym Stanomi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560,66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eć wodociągowa Sińce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 212,52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odociąg Nasutow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9 785,9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ornik na ścieki Nasutow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 069,48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ornik na ścieki Nasutow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 069,48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eć zew. Sanitarna Nasutow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 522,44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wodociągowe Rychow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403,79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eć wodociągowoa Rychow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 853,24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rządzenie instalacji sieci Rychow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 133,48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ornik szambo Rychow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 616,75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ornik Rychow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 078,46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w. Sieć wodna Rarwi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9 502,92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szt do fotoradaru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2 940,00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SP Stanomi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1 608,21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placu zabaw w Czarnowęsach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 200,0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przy świetlicy Białogórzy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 200,0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placu zabaw w Gruszewie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 100,0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placu zabaw w Pękaninie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 550,00 zł</w:t>
            </w:r>
          </w:p>
        </w:tc>
      </w:tr>
      <w:tr>
        <w:trPr>
          <w:trHeight w:val="76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betonowe budynku komunalnego Redlino 3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260,00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placu zabaw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 100,00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placu zabaw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 000,0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placu zabaw w Nawinie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 000,0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placu zabaw w Pomianowie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 000,00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 Kościernica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 431,40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 Buczek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 000,00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 w Laskach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 439,0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nica kajakowa w Białogórzynie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8 331,27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nica kajakowa w Byszynie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8 331,27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iata i 7-elementowy plac zabaw w Moczyłkach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 927,64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 7-elementowy z ogrodzeniem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9 814,91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iata i 7-elementowy plac zabaw w Sińcach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 927,64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 Emilka S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 830,18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staw zabawowy Gapci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 691,2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ena widowiskowa z logo Gminy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 000,0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świetlenie terenu Białogórzy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 084,27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Św. Byszy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 500,65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 huncwot w Redlinie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 450,89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 huncwot w Nasutowie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 450,89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 huncwot w Czarnowęsach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 450,89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ieża platformowa na plac zabaw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 690,0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ieża strażacka na plac zabaw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 690,00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iaty, przystanki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0 000,0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koła Podstawowa w Stanominie</w:t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łącze sanitarne Szkoła Stanomi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3 806,0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łącze CO Szkoła Stanomi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 564,0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analizacja deszczowa Szkoła Stanomi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4 834,36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świetlenie terenu Szkoła Stanomi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 314,82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isko szkolne Stanomi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067,73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isko szkolne Stanomin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 145,12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koła Podstawowa im. ppor Ryszarda Kuleszy w Kościernicy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a szkoły Kościernica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810,44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- linarium stożek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 900,00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koła Podstawowa im. Jana Brzechwy w Rogowie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analizacja deszczowa Rogow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302,93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szkoła Rogow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 405,88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 huncwot w Rogowie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 450,87 zł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isko szkolne Rogow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8 338,79 zł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isko szkolne rogowo (do koszykówki)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 957,76 zł</w:t>
            </w:r>
          </w:p>
        </w:tc>
      </w:tr>
      <w:tr>
        <w:trPr>
          <w:trHeight w:val="76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imnazjum im. Ignacego Krasickiego w Pomianowie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Gimnazjum Pomianowo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 272,00 z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pl-PL"/>
      </w:rPr>
      <w:t>SIWZ ubezpieczenie majątku i innych interesów Gminy Białogard</w:t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4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4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b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/>
      <w:bCs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b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/>
    </w:rPr>
  </w:style>
  <w:style w:type="character" w:styleId="WW8Num44z3">
    <w:name w:val="WW8Num44z3"/>
    <w:qFormat/>
    <w:rPr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/>
      <w:i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7z0">
    <w:name w:val="WW8Num37z0"/>
    <w:qFormat/>
    <w:rPr>
      <w:rFonts w:eastAsia="Times New Roman"/>
    </w:rPr>
  </w:style>
  <w:style w:type="character" w:styleId="WW8Num41z0">
    <w:name w:val="WW8Num41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1">
    <w:name w:val="WW8Num59z1"/>
    <w:qFormat/>
    <w:rPr>
      <w:b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Symbol" w:hAnsi="Symbol" w:cs="Symbol"/>
      <w:b/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color w:val="000000"/>
    </w:rPr>
  </w:style>
  <w:style w:type="character" w:styleId="WW8Num71z1">
    <w:name w:val="WW8Num71z1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6z3">
    <w:name w:val="WW8Num76z3"/>
    <w:qFormat/>
    <w:rPr>
      <w:u w:val="singl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2z3">
    <w:name w:val="WW8Num82z3"/>
    <w:qFormat/>
    <w:rPr>
      <w:u w:val="singl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b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StopkaZnak1">
    <w:name w:val="Stopka Znak1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Microsoft YaHei" w:cs="Mangal"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3z0">
    <w:name w:val="WW8Num43z0"/>
    <w:qFormat/>
    <w:rPr>
      <w:b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59z3">
    <w:name w:val="WW8Num59z3"/>
    <w:qFormat/>
    <w:rPr>
      <w:rFonts w:ascii="Symbol" w:hAnsi="Symbol" w:cs="Symbol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7z0">
    <w:name w:val="WW8Num67z0"/>
    <w:qFormat/>
    <w:rPr>
      <w:b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 w:val="false"/>
      <w:bCs w:val="false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0z0">
    <w:name w:val="WW8Num90z0"/>
    <w:qFormat/>
    <w:rPr>
      <w:rFonts w:cs="Times New Roman"/>
      <w:b w:val="false"/>
      <w:bCs w:val="false"/>
    </w:rPr>
  </w:style>
  <w:style w:type="character" w:styleId="WW8Num91z1">
    <w:name w:val="WW8Num91z1"/>
    <w:qFormat/>
    <w:rPr>
      <w:rFonts w:cs="Times New Roman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  <w:b/>
      <w:bCs/>
    </w:rPr>
  </w:style>
  <w:style w:type="character" w:styleId="WW8Num110z1">
    <w:name w:val="WW8Num110z1"/>
    <w:qFormat/>
    <w:rPr>
      <w:rFonts w:cs="Times New Roman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2z0">
    <w:name w:val="WW8Num112z0"/>
    <w:qFormat/>
    <w:rPr>
      <w:rFonts w:cs="Times New Roman"/>
      <w:b/>
      <w:bCs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  <w:b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6z1">
    <w:name w:val="WW8Num26z1"/>
    <w:qFormat/>
    <w:rPr>
      <w:rFonts w:cs="Times New Roman"/>
      <w:b/>
      <w:bCs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5z3">
    <w:name w:val="WW8Num65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5z0">
    <w:name w:val="WW8Num105z0"/>
    <w:qFormat/>
    <w:rPr>
      <w:rFonts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  <w:b/>
      <w:bCs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b/>
    </w:rPr>
  </w:style>
  <w:style w:type="character" w:styleId="WW8Num77z1">
    <w:name w:val="WW8Num77z1"/>
    <w:qFormat/>
    <w:rPr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0">
    <w:name w:val="WW8Num121z0"/>
    <w:qFormat/>
    <w:rPr>
      <w:rFonts w:cs="Times New Roman"/>
      <w:b/>
      <w:bCs/>
    </w:rPr>
  </w:style>
  <w:style w:type="character" w:styleId="WW8Num121z1">
    <w:name w:val="WW8Num121z1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b/>
      <w:bCs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  <w:b/>
      <w:bCs/>
    </w:rPr>
  </w:style>
  <w:style w:type="character" w:styleId="WW8Num128z3">
    <w:name w:val="WW8Num128z3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  <w:b/>
      <w:bCs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0">
    <w:name w:val="WW8Num131z0"/>
    <w:qFormat/>
    <w:rPr>
      <w:rFonts w:cs="Times New Roman"/>
      <w:b/>
      <w:bCs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2z0">
    <w:name w:val="WW8Num132z0"/>
    <w:qFormat/>
    <w:rPr>
      <w:rFonts w:cs="Times New Roman"/>
      <w:b/>
      <w:bCs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>
      <w:rFonts w:cs="Times New Roman"/>
      <w:b/>
      <w:bCs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cs="Times New Roman"/>
      <w:b/>
      <w:bCs/>
    </w:rPr>
  </w:style>
  <w:style w:type="character" w:styleId="WW8Num141z2">
    <w:name w:val="WW8Num141z2"/>
    <w:qFormat/>
    <w:rPr>
      <w:rFonts w:cs="Times New Roman"/>
    </w:rPr>
  </w:style>
  <w:style w:type="character" w:styleId="WW8Num142z0">
    <w:name w:val="WW8Num142z0"/>
    <w:qFormat/>
    <w:rPr>
      <w:rFonts w:cs="Times New Roman"/>
      <w:b/>
      <w:bCs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b/>
      <w:bCs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autoSpaceDE w:val="false"/>
      <w:ind w:left="40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708"/>
        <w:tab w:val="left" w:pos="567" w:leader="none"/>
      </w:tabs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34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i/>
      <w:iCs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25:00Z</dcterms:created>
  <dc:creator>b_piscio</dc:creator>
  <dc:description/>
  <cp:keywords/>
  <dc:language>en-US</dc:language>
  <cp:lastModifiedBy>b_piscio</cp:lastModifiedBy>
  <cp:lastPrinted>2014-11-19T09:25:00Z</cp:lastPrinted>
  <dcterms:modified xsi:type="dcterms:W3CDTF">2014-11-19T08:25:00Z</dcterms:modified>
  <cp:revision>1</cp:revision>
  <dc:subject/>
  <dc:title/>
</cp:coreProperties>
</file>