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 do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pojazd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250"/>
        <w:gridCol w:w="2467"/>
        <w:gridCol w:w="1714"/>
        <w:gridCol w:w="1767"/>
        <w:gridCol w:w="2311"/>
        <w:gridCol w:w="1280"/>
        <w:gridCol w:w="961"/>
        <w:gridCol w:w="1740"/>
      </w:tblGrid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Marka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Model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Rodzaj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Pojemność /ładowność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Rok produkcji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. miejsc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pl-PL"/>
              </w:rPr>
              <w:t xml:space="preserve">Wartość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BI0874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Autosan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A0909L05.0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autobus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61,7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</w:t>
            </w:r>
            <w:r>
              <w:rPr>
                <w:sz w:val="20"/>
                <w:szCs w:val="20"/>
                <w:lang w:eastAsia="pl-PL"/>
              </w:rPr>
              <w:t xml:space="preserve">233 320,00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BI17808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9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autobus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973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9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257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iat/ Waldi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blo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amochód specjalistyczny (Straż Miejska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10 cm3 / 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</w:t>
            </w:r>
            <w:r>
              <w:rPr>
                <w:sz w:val="20"/>
                <w:szCs w:val="20"/>
                <w:lang w:eastAsia="pl-PL"/>
              </w:rPr>
              <w:t xml:space="preserve">21 375,00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F34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san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 9-2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bus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540 cm3 / 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9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W57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Jelcz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 110D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bus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100 cm3 / 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8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H81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Jelcz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090-ML090M/S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bus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80 cm3 / 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224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9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bus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973cm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9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060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Jelcz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110 D Lux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bus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100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8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582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or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ransit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bus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198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</w:t>
            </w:r>
            <w:r>
              <w:rPr>
                <w:sz w:val="20"/>
                <w:szCs w:val="20"/>
                <w:lang w:eastAsia="pl-PL"/>
              </w:rPr>
              <w:t xml:space="preserve">114 575,00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3499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 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bus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967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9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516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TRA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R 215 HR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bus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 600 cm3 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8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028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Kaessbohrer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tra S215UL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bus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 967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9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7505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Volkswagen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ransporter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70 cm3/ 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9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6185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Volkswagen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ransporter T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96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10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4925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iat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udo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97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</w:t>
            </w:r>
            <w:r>
              <w:rPr>
                <w:sz w:val="20"/>
                <w:szCs w:val="20"/>
                <w:lang w:eastAsia="pl-PL"/>
              </w:rPr>
              <w:t xml:space="preserve">31 445,00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4924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iat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udo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97 cm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9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</w:t>
            </w:r>
            <w:r>
              <w:rPr>
                <w:sz w:val="20"/>
                <w:szCs w:val="20"/>
                <w:lang w:eastAsia="pl-PL"/>
              </w:rPr>
              <w:t xml:space="preserve">32 585,00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421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or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ransit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98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6498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.37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 967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9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P42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san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-732 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czepa rolnicza specjalistyczna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8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C175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rsus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51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02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9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/n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Baukeman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HM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ówniarka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7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/n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iałoruś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O - 4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parka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J564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r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 24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żarnicz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842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9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K977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or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ransit 350 M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żarnicz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02 cm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X70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r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E12.1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żarnicz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80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3006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tra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SC 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żarnicz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000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844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or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scort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żarnicz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91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9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1889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Volswage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ransporter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żarnicz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70 cm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9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1897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FA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 50 L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żarnicz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560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8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342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girus- DEUTZ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70D11F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żarnicz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244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7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N28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r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2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żarnicz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482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8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5037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ercedes-Benz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AF 322-3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żarnicz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70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6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L80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nault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hali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90 cm3 / 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</w:t>
            </w:r>
            <w:r>
              <w:rPr>
                <w:sz w:val="20"/>
                <w:szCs w:val="20"/>
                <w:lang w:eastAsia="pl-PL"/>
              </w:rPr>
              <w:t xml:space="preserve">5 795,00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589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or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ransit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żarnicz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88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G704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r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żarnicz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30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7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0407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Jelcz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żarnicz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100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8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1696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FA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 50 L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żarniczy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560 cm3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sz w:val="20"/>
                <w:szCs w:val="20"/>
                <w:lang w:eastAsia="pl-PL"/>
              </w:rPr>
              <w:t xml:space="preserve">-   zł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  <w:lang w:val="pl-PL"/>
      </w:rPr>
    </w:pPr>
    <w:r>
      <w:rPr>
        <w:sz w:val="18"/>
        <w:szCs w:val="18"/>
      </w:rPr>
      <w:t>SIWZ ubezpieczenie majątku i</w:t>
    </w:r>
    <w:r>
      <w:rPr>
        <w:sz w:val="18"/>
        <w:szCs w:val="18"/>
        <w:lang w:val="pl-PL"/>
      </w:rPr>
      <w:t xml:space="preserve"> innych</w:t>
    </w:r>
    <w:r>
      <w:rPr>
        <w:sz w:val="18"/>
        <w:szCs w:val="18"/>
      </w:rPr>
      <w:t xml:space="preserve"> interesów</w:t>
    </w:r>
    <w:r>
      <w:rPr>
        <w:sz w:val="18"/>
        <w:szCs w:val="18"/>
        <w:lang w:val="pl-PL"/>
      </w:rPr>
      <w:t xml:space="preserve"> Gminy Białogard</w:t>
    </w:r>
  </w:p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  <w:p>
    <w:pPr>
      <w:pStyle w:val="Footer"/>
      <w:jc w:val="right"/>
      <w:rPr>
        <w:color w:val="FF0000"/>
        <w:sz w:val="22"/>
        <w:szCs w:val="22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23:00Z</dcterms:created>
  <dc:creator>b_piscio</dc:creator>
  <dc:description/>
  <cp:keywords/>
  <dc:language>en-US</dc:language>
  <cp:lastModifiedBy>b_piscio</cp:lastModifiedBy>
  <dcterms:modified xsi:type="dcterms:W3CDTF">2014-11-19T08:23:00Z</dcterms:modified>
  <cp:revision>1</cp:revision>
  <dc:subject/>
  <dc:title/>
</cp:coreProperties>
</file>