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łogard, dn.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nazwisko i imię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dres zamieszkani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dres obiektu pokryt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materiałami zaw. azbest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Nr telefonu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odtworzę elementy budowlane w miejscu zdjętych azbestowych ze środków włas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41:00Z</dcterms:created>
  <dc:creator>WloczkaK</dc:creator>
  <dc:description/>
  <cp:keywords/>
  <dc:language>en-US</dc:language>
  <cp:lastModifiedBy>Zuzanna Pniewska</cp:lastModifiedBy>
  <cp:lastPrinted>2016-11-15T08:15:00Z</cp:lastPrinted>
  <dcterms:modified xsi:type="dcterms:W3CDTF">2021-05-25T06:41:00Z</dcterms:modified>
  <cp:revision>2</cp:revision>
  <dc:subject/>
  <dc:title>Załącznik nr 6</dc:title>
</cp:coreProperties>
</file>