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nazwisko i imię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dres zamieszkani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adres obiektu pokryt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materiałami zaw. azbest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Nr telefonu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iż prace związane z demontażem pokrycia dachowego wykonanego                         z materiałów zawierających azbest z obiektu zlokalizowanego na działce o nr ewidencyjnym …………… obręb……...………………………. w miejscowości…………………………, został wykonany przez wyspecjalizowaną firmę posiadającą odpowiednie decyzje administracyjne i uprawn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iałogard, dn.………………………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49:00Z</dcterms:created>
  <dc:creator>WloczkaK</dc:creator>
  <dc:description/>
  <cp:keywords/>
  <dc:language>en-US</dc:language>
  <cp:lastModifiedBy>Zuzanna Pniewska</cp:lastModifiedBy>
  <cp:lastPrinted>2016-11-04T08:23:00Z</cp:lastPrinted>
  <dcterms:modified xsi:type="dcterms:W3CDTF">2021-05-25T06:49:00Z</dcterms:modified>
  <cp:revision>2</cp:revision>
  <dc:subject/>
  <dc:title>Załącznik nr 6</dc:title>
</cp:coreProperties>
</file>