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rFonts w:eastAsia="Calibri" w:cs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Calibri" w:cs="Times New Roman"/>
          <w:b/>
          <w:sz w:val="16"/>
          <w:szCs w:val="16"/>
        </w:rPr>
        <w:t xml:space="preserve">  </w:t>
      </w:r>
      <w:r>
        <w:rPr>
          <w:rFonts w:eastAsia="Calibri" w:cs="Times New Roman"/>
          <w:sz w:val="16"/>
          <w:szCs w:val="16"/>
        </w:rPr>
        <w:t>Załącznik nr 4 do Zaproszenia  do składania ofert na „ Dostawę materiałów biurowych i środków  czystości”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sz w:val="20"/>
          <w:szCs w:val="20"/>
        </w:rPr>
        <w:t>Gmina Białogard</w:t>
      </w:r>
      <w:r>
        <w:rPr>
          <w:rFonts w:eastAsia="Calibri" w:cs="Times New Roman"/>
          <w:sz w:val="20"/>
          <w:szCs w:val="20"/>
        </w:rPr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sz w:val="20"/>
          <w:szCs w:val="20"/>
        </w:rPr>
        <w:t>Numer telefonu: 94 312 44 01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sz w:val="20"/>
          <w:szCs w:val="20"/>
        </w:rPr>
        <w:t>ul. Wileńska 8</w:t>
      </w:r>
      <w:r>
        <w:rPr>
          <w:rFonts w:eastAsia="Calibri" w:cs="Times New Roman"/>
          <w:sz w:val="20"/>
          <w:szCs w:val="20"/>
        </w:rPr>
        <w:tab/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sz w:val="20"/>
          <w:szCs w:val="20"/>
        </w:rPr>
        <w:t>Numer faksu: 94 312 78 44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sz w:val="20"/>
          <w:szCs w:val="20"/>
        </w:rPr>
        <w:t>78-200 Białogard</w:t>
      </w:r>
      <w:r>
        <w:rPr>
          <w:rFonts w:eastAsia="Calibri" w:cs="Times New Roman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Strona internetowa: </w:t>
      </w:r>
      <w:hyperlink r:id="rId2">
        <w:r>
          <w:rPr>
            <w:rStyle w:val="InternetLink"/>
            <w:rFonts w:eastAsia="Calibri" w:cs="Times New Roman"/>
            <w:color w:val="000000"/>
            <w:sz w:val="20"/>
            <w:szCs w:val="20"/>
          </w:rPr>
          <w:t>www.gmina-bialogard.pl</w:t>
        </w:r>
      </w:hyperlink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sz w:val="20"/>
          <w:szCs w:val="20"/>
        </w:rPr>
        <w:t>NIP: 672-19-51-177</w:t>
      </w:r>
      <w:r>
        <w:rPr>
          <w:rFonts w:eastAsia="Calibri" w:cs="Times New Roman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e-mail: sekretariat@gmina-bialogard.pl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2832" w:hanging="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ab/>
        <w:tab/>
        <w:tab/>
        <w:tab/>
      </w:r>
      <w:r>
        <w:rPr>
          <w:rFonts w:eastAsia="Cambria" w:cs="Times New Roman"/>
          <w:sz w:val="20"/>
          <w:szCs w:val="20"/>
        </w:rPr>
        <w:tab/>
        <w:t>Białogard, dnia ….........</w:t>
      </w:r>
    </w:p>
    <w:p>
      <w:pPr>
        <w:pStyle w:val="Normal"/>
        <w:spacing w:lineRule="auto" w:line="360"/>
        <w:ind w:left="283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2832" w:hanging="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ab/>
        <w:tab/>
        <w:tab/>
        <w:tab/>
        <w:tab/>
        <w:tab/>
        <w:t>Projekt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2832" w:hanging="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Umowa nr ……………………..</w:t>
      </w:r>
    </w:p>
    <w:p>
      <w:pPr>
        <w:pStyle w:val="Normal"/>
        <w:spacing w:lineRule="auto" w:line="360"/>
        <w:ind w:left="2124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zawarta w dniu ………………………………..   w  Białogardzie   pomiędzy: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zwany dalej w treści Zamawiającym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 xml:space="preserve">a  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wany dalej w treści Wykonawcą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wani łącznie „Stronami” bądź osobno „Stroną”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o następującej treści: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Niniejszą umowę strony zawierają z wyłączeniem przepisów ustawy z dnia 11 września 2019r. Prawo zamówień publicznych (Dz. U. z 2022 r. poz. 1710 z późn. zm.), zgodnie z art. 2 ust. 1 pkt 1 w/w ustawy, albowiem wartość zamówienia nie przekracza 130.000 zł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spacing w:lineRule="auto" w:line="360"/>
        <w:ind w:left="5040" w:right="0" w:hanging="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1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Przedmiotem umowy jest sukcesywna dostawa materiałów biurowych i środków  czystości,  zwanych dalej towarem dla Zamawiającego do poszczególnych jednostek: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Urząd Gminy Białogard ul. Wileńska 8; 78-200 Białogard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Szkoła Podstawowa w Pomianowie , Pomianowo 6 ; 78-200 Białogard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Szkoła Podstawowa w Rogowie , Rogowo 63 ; 78-200 Białogard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Szkoła Podstawowa w Stanominie, Stanomino 30; 78-217 Stanomino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akres poszczególnych partii zamówienia zgłaszany będzie  każdorazowo zleceniem </w:t>
        <w:br/>
        <w:t xml:space="preserve">w zakresie asortymentowym (ujętym w katalogu Wykonawcy) i cenowym wymienionym </w:t>
        <w:br/>
        <w:t>w formularzu cenowym z uwzględnionym udzielonym stałym upustem w wysokości  - zgodnie z formularzem ofertowym Wykonawcy. Powyższe ceny nie mogą być wyższe przez cały okres realizacji zamówienia, zgodnie z ofertą Wykonawcy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Szczegółowy opis przedmiotu zamówienia stanowi Załącznik ……….. do niniejszej umowy – oferta Wykonawcy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akceptuje fakt, iż szacunkowa wartość zamówienia netto wynosi 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.....................zł. Urząd Gminy Białogard/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.....................zł. SP w Rogowie/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.....................zł. SP w Pomianowie/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.....................zł. SP w Stanominie/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 xml:space="preserve">Maksymalna wartość zamówienia jaka może być wydatkowana z tytułu realizacji przedmiotowej umowy </w:t>
        <w:br/>
        <w:t>w okresie jej obowiązywania to ........................................zł netto (słownie .............................................00/100). Zamawiający zastrzega sobie prawo</w:t>
        <w:br/>
        <w:t>do niewykorzystania całej kwoty wynikającej z umowy bez prawa roszczeń z tego tytułu przez Wykonawcę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Symbol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Cena określona w ust. 5 zawiera wszystkie koszty potrzebne do zrealizowania przedmiotu zamówienia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Symbol"/>
          <w:sz w:val="20"/>
          <w:szCs w:val="20"/>
        </w:rPr>
        <w:t xml:space="preserve">Zamawiający zastrzega możliwość ilościowej zmiany </w:t>
      </w:r>
      <w:r>
        <w:rPr>
          <w:rFonts w:eastAsia="Symbol"/>
          <w:sz w:val="20"/>
          <w:szCs w:val="20"/>
          <w:shd w:fill="C0C0C0" w:val="clear"/>
        </w:rPr>
        <w:t>większości</w:t>
      </w:r>
      <w:r>
        <w:rPr>
          <w:rFonts w:eastAsia="Symbol"/>
          <w:sz w:val="20"/>
          <w:szCs w:val="20"/>
        </w:rPr>
        <w:t xml:space="preserve"> artykułów w ramach wartości zamówienia określonego umową. Zamawiający zastrzega sobie prawo </w:t>
        <w:br/>
        <w:t xml:space="preserve">do wykorzystania niepełnej ilości asortymentu określonego w Formularzu asortymentowo-cenowym. Zamawiający zastrzega możliwość zrealizowania umowy </w:t>
      </w:r>
      <w:r>
        <w:rPr>
          <w:rFonts w:eastAsia="Symbol"/>
          <w:sz w:val="20"/>
          <w:szCs w:val="20"/>
          <w:shd w:fill="C0C0C0" w:val="clear"/>
        </w:rPr>
        <w:t>do 70%</w:t>
      </w:r>
      <w:r>
        <w:rPr>
          <w:rFonts w:eastAsia="Symbol"/>
          <w:sz w:val="20"/>
          <w:szCs w:val="20"/>
        </w:rPr>
        <w:t xml:space="preserve"> jej wartości. Pozostałe 30% Zamawiający wykorzysta w razie zaistnienia takiej potrzeby. Z tytułu nie zrealizowania pełnej wartości umowy nie przysługują Wykonawcy wobec Zamawiającego roszczenia odszkodowawcz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sz w:val="20"/>
          <w:szCs w:val="20"/>
        </w:rPr>
        <w:t>Ceny jednostkowe poszczególnych artykułów zgodnie ze złożoną ofertą  z dnia ……………… r. zostały określone w załączniku nr 1a. – 1b. do umowy będącym jej integralną częścią. Cena jednostkowa brutto x ilość faktycznie zakupionego i dostarczonego towaru do siedziby Zamawiającego, zgodnie z formularzem rzeczowo - cenowym (określonym w załączniku nr 1a. – 1b.), wynosi nie więcej niż łączna maksymalna szacunkowa kwota przeznaczona na realizację całej umowy, o której mowa w ust. 5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oświadcza, że towar jest wolny od jakichkolwiek usterek, jest fabrycznie nowy, nie jest obciążony prawami na rzecz osób trzecich i spełnia warunki stawiane przez Zamawiającego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Wszystkie przedmioty muszą posiadać stosowne świadectwa, certyfikaty i muszą być dopuszczone do użytkowania oraz spełniać wymagania polskich i europejskich norm </w:t>
        <w:br/>
        <w:t>i certyfikatów(odpowiednie dla danego asortymentu), w tym m.in.: PN, CE, EN71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oświadcza, iż dostarczone towary posiadają okres ważności nie krótszy niż wymagany na dany asortyment towaru w/g odpowiednich norm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Towar musi być dostarczony w oryginalnych, nieuszkodzonych opakowaniach</w:t>
        <w:br/>
        <w:t>bez śladu ingerencji, przepakowywania. Na opakowaniach musi być nazwa producenta</w:t>
        <w:br/>
        <w:t>i znak firmowy oraz data ważności, a także oznaczenia dotyczące atestów jeśli są prawem wymagan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</w:rPr>
        <w:t>Zamawiający zastrzega sobie prawo żądania przy wskazanych dostawach dokumentów potwierdzających jakość.</w:t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2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Dostawa towaru będącego przedmiotem umowy realizowana będzie partiami, których wielkość i zakres rzeczowy będą każdorazowo określane przez Zamawiającego </w:t>
        <w:br/>
        <w:t>w każdorazowym zamówieniu składanym telefonicznie, faxem lub mailem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Dostawa towaru następować będzie w ciągu 3 dni roboczych od chwili złożenia zamówienia.</w:t>
      </w:r>
      <w:r>
        <w:rPr>
          <w:sz w:val="20"/>
          <w:szCs w:val="20"/>
        </w:rPr>
        <w:t xml:space="preserve"> </w:t>
      </w:r>
      <w:r>
        <w:rPr>
          <w:rFonts w:eastAsia="Cambria" w:cs="Times New Roman"/>
          <w:sz w:val="20"/>
          <w:szCs w:val="20"/>
        </w:rPr>
        <w:t xml:space="preserve">Za dni robocze Strony uznają od poniedziałku do piątku w godzinach od 7.00 do 15.00, z wyłączeniem dni ustawowo wolnych od pracy. O dokładnym terminie i godzinie dostawy Wykonawca powiadomi Zamawiającego z jednodniowym wyprzedzeniem (dzień roboczy).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 xml:space="preserve">Dostawy od Wykonawcy odbywać się będą w dni robocze w godzinach </w:t>
      </w:r>
      <w:r>
        <w:rPr>
          <w:rFonts w:eastAsia="Cambria" w:cs="Times New Roman"/>
          <w:sz w:val="20"/>
          <w:szCs w:val="20"/>
          <w:shd w:fill="FFFF00" w:val="clear"/>
        </w:rPr>
        <w:br/>
      </w:r>
      <w:r>
        <w:rPr>
          <w:rFonts w:eastAsia="Cambria" w:cs="Times New Roman"/>
          <w:sz w:val="20"/>
          <w:szCs w:val="20"/>
        </w:rPr>
        <w:t>od 8</w:t>
      </w:r>
      <w:r>
        <w:rPr>
          <w:rFonts w:eastAsia="Cambria" w:cs="Times New Roman"/>
          <w:sz w:val="20"/>
          <w:szCs w:val="20"/>
          <w:vertAlign w:val="superscript"/>
        </w:rPr>
        <w:t>00</w:t>
      </w:r>
      <w:r>
        <w:rPr>
          <w:rFonts w:eastAsia="Cambria" w:cs="Times New Roman"/>
          <w:sz w:val="20"/>
          <w:szCs w:val="20"/>
        </w:rPr>
        <w:t xml:space="preserve"> do 14</w:t>
      </w:r>
      <w:r>
        <w:rPr>
          <w:rFonts w:eastAsia="Cambria" w:cs="Times New Roman"/>
          <w:sz w:val="20"/>
          <w:szCs w:val="20"/>
          <w:vertAlign w:val="superscript"/>
        </w:rPr>
        <w:t>00</w:t>
      </w:r>
      <w:r>
        <w:rPr>
          <w:rFonts w:eastAsia="Cambria" w:cs="Times New Roman"/>
          <w:sz w:val="20"/>
          <w:szCs w:val="20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amówienia składane w dzień poprzedzający dzień wolny od pracy, będą realizowane </w:t>
        <w:br/>
        <w:t>w pierwszym dniu roboczym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eastAsia="Cambria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ejscem dostawy  będzie:</w:t>
      </w:r>
      <w:r>
        <w:rPr>
          <w:rFonts w:eastAsia="Cambria" w:cs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rząd Gminy Białogard, ul. Wileńska 8, 78-200 Białogard;</w:t>
        <w:br/>
        <w:t xml:space="preserve">Szkoła Podstawowa w Pomianowie , Pomianowo 6, 78-200 Białogard; </w:t>
        <w:br/>
        <w:t>Szkoła Podstawowa w Rogowie, Rogowo 63, 78-200 Białogard</w:t>
        <w:br/>
        <w:t>Szkoła Podstawowa w Stanominie, Stanomino 30, 78-200 Białogard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Towar dostarczany będzie na koszt i ryzyko Wykonawcy, jego własnym transportem lub transportem profesjonalnej firmy przewozowej wraz z wniesieniem pod wskazany adres,  przy czym całkowitą odpowiedzialność za wynikłe z tego tytułu uchybienia ustaleniom zawartym w umowie ponosi Wykonawca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W przypadku dostarczenia towaru wadliwego lub innego niż określono</w:t>
        <w:br/>
        <w:t xml:space="preserve">to w uzgodnionej dostawie lub umowie Wykonawca zobowiązany jest do jego wymiany na towar zgodny </w:t>
        <w:br/>
        <w:t>z umową  lub pozbawiony wad na koszt Wykonawc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Dostarczenie towaru wolnego od wad lub zgodnego z uzgodnioną dostawą lub umową obciąża Wykonawcę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 xml:space="preserve">Dostawa towaru, o którym mowa w ust. 7 nastąpi w terminie 4 dni roboczych od dnia, </w:t>
        <w:br/>
        <w:t>w którym Wykonawca został poinformowany o wadach lub nie spełnieniu</w:t>
        <w:br/>
        <w:t>przez dostarczony towar warunków uzgodnionej dostawy lub umow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umożliwi Zamawiającemu sprawdzenie dostarczonych towarów w celu przeprowadzenia procedury odbioru w miejscu dostawy.</w:t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3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Strony postanawiają, że rozliczenia za dostarczony towar odbywać się będą na podstawie faktur częściowych określających ilość i wartość dostarczonego towaru, wystawianych dla każdej jednostki oddzielnie tj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  <w:u w:val="single"/>
        </w:rPr>
        <w:t xml:space="preserve">Dla dostawy do Urzędu Gminy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Times New Roman"/>
          <w:b/>
          <w:sz w:val="20"/>
          <w:szCs w:val="20"/>
        </w:rPr>
        <w:t>Nabywca</w:t>
      </w:r>
      <w:r>
        <w:rPr>
          <w:rFonts w:eastAsia="Cambria" w:cs="Times New Roman"/>
          <w:sz w:val="20"/>
          <w:szCs w:val="20"/>
        </w:rPr>
        <w:t>: Gmina Białogard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ul. Wileńska 8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78-200 Białogard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Nip:672-19-51-177,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rFonts w:eastAsia="Cambria" w:cs="Times New Roman"/>
          <w:sz w:val="20"/>
          <w:szCs w:val="20"/>
          <w:u w:val="single"/>
        </w:rPr>
        <w:t>Dla dostawy do Szkoły Podstawowej w Pomianow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Times New Roman"/>
          <w:b/>
          <w:sz w:val="20"/>
          <w:szCs w:val="20"/>
        </w:rPr>
        <w:t>Nabywca</w:t>
      </w:r>
      <w:r>
        <w:rPr>
          <w:rFonts w:eastAsia="Cambria" w:cs="Times New Roman"/>
          <w:sz w:val="20"/>
          <w:szCs w:val="20"/>
        </w:rPr>
        <w:t xml:space="preserve">: Gmina Białogard         </w:t>
      </w:r>
      <w:r>
        <w:rPr>
          <w:rFonts w:eastAsia="Cambria" w:cs="Times New Roman"/>
          <w:b/>
          <w:sz w:val="20"/>
          <w:szCs w:val="20"/>
        </w:rPr>
        <w:t>Odbiorca</w:t>
      </w:r>
      <w:r>
        <w:rPr>
          <w:rFonts w:eastAsia="Cambria" w:cs="Times New Roman"/>
          <w:sz w:val="20"/>
          <w:szCs w:val="20"/>
        </w:rPr>
        <w:t xml:space="preserve">: Szkoła Podstawowa w Pomianowie               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ul. Wileńska 8                   Pomianowo 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78-200 Białogard            78-200 Białogard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Nip:672-19-51-17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  <w:u w:val="single"/>
        </w:rPr>
        <w:t>Dla dostawy do Szkoły Podstawowej w Rogow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Times New Roman"/>
          <w:b/>
          <w:sz w:val="20"/>
          <w:szCs w:val="20"/>
        </w:rPr>
        <w:t>Nabywca</w:t>
      </w:r>
      <w:r>
        <w:rPr>
          <w:rFonts w:eastAsia="Cambria" w:cs="Times New Roman"/>
          <w:sz w:val="20"/>
          <w:szCs w:val="20"/>
        </w:rPr>
        <w:t xml:space="preserve">: Gmina Białogard                </w:t>
      </w:r>
      <w:r>
        <w:rPr>
          <w:rFonts w:eastAsia="Cambria" w:cs="Times New Roman"/>
          <w:b/>
          <w:sz w:val="20"/>
          <w:szCs w:val="20"/>
        </w:rPr>
        <w:t>Odbiorca</w:t>
      </w:r>
      <w:r>
        <w:rPr>
          <w:rFonts w:eastAsia="Cambria" w:cs="Times New Roman"/>
          <w:sz w:val="20"/>
          <w:szCs w:val="20"/>
        </w:rPr>
        <w:t xml:space="preserve">: Szkoła Podstawowa w Rogowie           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ul. Wileńska 8                  Rogowo 63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78-200 Białogard           78-200 Białogard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Nip:672-19-51-17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  <w:u w:val="single"/>
        </w:rPr>
        <w:t>Dla dostawy do Szkoły Podstawowej w Stanomin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Times New Roman"/>
          <w:b/>
          <w:sz w:val="20"/>
          <w:szCs w:val="20"/>
        </w:rPr>
        <w:t>Nabywca</w:t>
      </w:r>
      <w:r>
        <w:rPr>
          <w:rFonts w:eastAsia="Cambria" w:cs="Times New Roman"/>
          <w:sz w:val="20"/>
          <w:szCs w:val="20"/>
        </w:rPr>
        <w:t xml:space="preserve">: Gmina Białogard                </w:t>
      </w:r>
      <w:r>
        <w:rPr>
          <w:rFonts w:eastAsia="Cambria" w:cs="Times New Roman"/>
          <w:b/>
          <w:sz w:val="20"/>
          <w:szCs w:val="20"/>
        </w:rPr>
        <w:t>Odbiorca</w:t>
      </w:r>
      <w:r>
        <w:rPr>
          <w:rFonts w:eastAsia="Cambria" w:cs="Times New Roman"/>
          <w:sz w:val="20"/>
          <w:szCs w:val="20"/>
        </w:rPr>
        <w:t xml:space="preserve">: Szkoła Podstawowa w Stanominie         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ul. Wileńska 8                  Stanomino 30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78-200 Białogard           78-200 Białogard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eastAsia="Cambria" w:cs="Times New Roman"/>
          <w:sz w:val="20"/>
          <w:szCs w:val="20"/>
        </w:rPr>
        <w:t>Nip:672-19-51-177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Podstawą do wystawienia faktury za dostarczony częściowo przedmiot umowy jest podpisany przez przedstawiciela Zamawiającego protokół odbioru towaru. Zapłata za dostarczony towar następować będzie </w:t>
        <w:br/>
        <w:t>w formie przelewu</w:t>
      </w:r>
      <w:r>
        <w:rPr>
          <w:rFonts w:eastAsia="Times New Roman" w:cs="Times New Roman"/>
          <w:sz w:val="20"/>
          <w:szCs w:val="20"/>
        </w:rPr>
        <w:t xml:space="preserve"> wyłącznie na rachunek bankowy Wykonawcy ujawniony na dzień dokonania przelewu </w:t>
        <w:br/>
        <w:t xml:space="preserve">w wykazie prowadzonym przez Szefa Administracji Skarbowej, o którym mowa w art. 96b ustawy o podatku od towarów i usług, </w:t>
      </w:r>
      <w:r>
        <w:rPr>
          <w:rFonts w:eastAsia="Cambria" w:cs="Times New Roman"/>
          <w:sz w:val="20"/>
          <w:szCs w:val="20"/>
        </w:rPr>
        <w:t xml:space="preserve">w terminie </w:t>
      </w:r>
      <w:r>
        <w:rPr>
          <w:rFonts w:eastAsia="Cambria" w:cs="Times New Roman"/>
          <w:b/>
          <w:sz w:val="20"/>
          <w:szCs w:val="20"/>
        </w:rPr>
        <w:t xml:space="preserve"> 21 dni </w:t>
      </w:r>
      <w:r>
        <w:rPr>
          <w:rFonts w:eastAsia="Cambria" w:cs="Times New Roman"/>
          <w:sz w:val="20"/>
          <w:szCs w:val="20"/>
        </w:rPr>
        <w:t>od daty otrzymania prawidłowo wystawionej faktury za wydany towar wraz z pokwitowaniem odbioru towaru przez osobę upoważnioną przez Zamawiającego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Wskazanie przez Wykonawcę na fakturze innego rachunku bankowego niż rachunek,</w:t>
        <w:br/>
        <w:t>o którym mowa w ustępie poprzedzającym, skutkować będzie wstrzymaniem płatności,</w:t>
        <w:br/>
        <w:t>do czasu wskazania przez Wykonawcę rachunku, o którym mowa w ustępie poprzedzającym. Strony zgodnie oświadczają, iż do czasu wskazania rachunku, o którym mowa w ustępie poprzedzającym, Zamawiający nie pozostaje w zwłoce w spełnieniu świadczenia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 dzień zapłaty uważana będzie data obciążenia rachunku Zamawiającego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Za zwłokę  w zapłacie Wykonawca może naliczać odsetki ustawowe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amawiający nie wyraża zgody na dokonywanie jakichkolwiek cesji wierzytelności wynikających </w:t>
        <w:br/>
        <w:t>z niniejszej Umowy.</w:t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4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Przedmiot niniejszego zamówienia objęty jest rękojmią według przepisów kodeksu cywilnego.  Jeżeli na określony towar została udzielona gwarancja, Zamawiający posiada uprawnienia z tytułu gwarancji niezależnie od uprawnień z tytułu rękojmi za wady fizyczne dostarczonego przedmiotu umowy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udziela Zamawiającemu gwarancji na dostarczony przedmiot Umowy przez okres </w:t>
        <w:br/>
        <w:t xml:space="preserve">12 miesięcy, licząc od dnia podpisania protokołu odbioru materiałów biurowych dostarczonych w ramach danego zamówienia. Jeżeli warunki gwarancji udzielonej przez producenta przewidują dłuższy okres gwarancji, obowiązuje okres gwarancji w wymiarze równym gwarancji producenta.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jest odpowiedzialny względem Zamawiającego za wszelkie wady fizyczne dostarczonego towaru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amawiający ma prawo do składania reklamacji za pomocą listu, faksu </w:t>
        <w:br/>
        <w:t>lub telefonicznie, które to formy reklamacji są wiążące dla Wykonawcy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/>
          <w:sz w:val="20"/>
          <w:szCs w:val="20"/>
        </w:rPr>
        <w:t>Termin zgłoszenia reklamacji wynosi 3 dni robocze liczone od chwili dostawy. Termin do zgłoszenia reklamacji nie ma zastosowania do wad ukrytych, które  Zamawiający może drogą telefoniczną bądź elektroniczną zgłaszać w każdym czasie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przypadku uwzględnienia reklamacji, Wykonawca zobowiązuje się do dostarczenia Zamawiającemu w terminie 4 dni Produktów wolnych od wad, zgodnych ze złożonym zamówieniem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Wykonawca zobowiązuje się do usunięcia - bez ponoszenia przez Zamawiającego jakichkolwiek kosztów - wszystkich wad fizycznych i usterek rzeczy jeśli wady/usterki </w:t>
        <w:br/>
        <w:t xml:space="preserve">te ujawnią się w trakcie trwania udzielonej gwarancji, oraz do usunięcia wszystkich wad/usterek powstałych </w:t>
        <w:br/>
        <w:t>w związku z działalnością i wykonaniem  niniejszej umowy przez Wykonawcę.</w:t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5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zapłaci Zamawiającemu kary umowne następujących sytuacjach i wysokościach:</w:t>
      </w:r>
    </w:p>
    <w:p>
      <w:pPr>
        <w:pStyle w:val="ListParagraph"/>
        <w:numPr>
          <w:ilvl w:val="1"/>
          <w:numId w:val="9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ykonawca zapłaci Zamawiającemu karę umowną w wysokości 10% wynagrodzenia umownego brutto, o którym mowa w § 1 ust. 4 umowy w przypadku odstąpienia od Umowy przez Zamawiającego z winy Wykonawcy;</w:t>
      </w:r>
    </w:p>
    <w:p>
      <w:pPr>
        <w:pStyle w:val="ListParagraph"/>
        <w:numPr>
          <w:ilvl w:val="1"/>
          <w:numId w:val="9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Wykonawca zapłaci Zamawiającemu karę umowną w wysokości 2% wartości złożonego zamówienia za każdy dzień opóźnienia w razie nieterminowego wykonania umowy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Kary umowne, o których mowa w niniejszym paragrafie będą płatne w terminie 7 (siedmiu) dni od daty otrzymania wezwania przez Wykonawcę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amawiającemu przysługuje prawo do jednostronnego potrącenia kar umownych </w:t>
        <w:br/>
        <w:t>z wynagrodzenia należnemu Wykonawcy,  (jeżeli nie zostało jeszcze wypłacone)</w:t>
        <w:br/>
        <w:t>lub Wykonawca zobowiązuje się do wpłaty wyżej wymienionej kary na wezwanie Zamawiającego na jego rachunek bankowy, a Wykonawca na takie potrącenie wyraża zgodę.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Łączna suma naliczonych Wykonawcy, w trakcie obowiązywania Umowy, kar umownych nie może przekroczyć 30% maksymalnego wynagrodzenia brutto określonego w § 1 ust. 4 Umowy.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płata kar umownych wynikających z faktu zwłoki w realizacji zobowiązań nie zwalnia Wykonawcy od wykonania przedmiotu Umowy.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eastAsia="Cambria" w:cs="Times New Roman"/>
          <w:b/>
          <w:b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Niezależnie od naliczonych kar umownych Zamawiający może dochodzić </w:t>
        <w:br/>
        <w:t>od Wykonawcy odszkodowania przewyższającego wysokość kar umownych określonych  ust.1 na zasadach ogólnych.</w:t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6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Zamawiający ma prawo odstąpić od umowy:</w:t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Cambria" w:cs="Times New Roman"/>
          <w:sz w:val="20"/>
          <w:szCs w:val="20"/>
        </w:rPr>
        <w:t xml:space="preserve">w razie zaistnienia istotnej zmiany okoliczności powodującej, że wykonanie umowy(części lub całości) nie leży w interesie publicznym, czego nie można było przewidzieć w chwili zawarcia umowy, lub </w:t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 razie gdy dalsze wykonywanie umowy może zagrozić istotnemu interesowi bezpieczeństwu publicznemu. Zamawiający może odstąpić od umowy(w części lub całości)</w:t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 przypadku likwidacji albo rozwiązania firmy Wykonawcy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Zamawiający może odstąpić od umowy w terminie 30 dni od dnia powzięcia wiadomości o powyższych okolicznościach. W takim przypadku Wykonawca może żądać wyłącznie wynagrodzenia należnego z tytułu wykonania dostaw potwierdzonych przez Strony protokołami. W przypadku, gdy Wykonawca nie wykonuje lub wykonuje umowę nienależycie Zamawiający ma prawo wezwać go na piśmie do należytego wykonywania umowy, wskazując uchybienia Wykonawcy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>Wykonawca ma obowiązek natychmiastowego zastosowania się do wezwania Zamawiającego, oraz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mbria" w:cs="Times New Roman"/>
          <w:sz w:val="20"/>
          <w:szCs w:val="20"/>
        </w:rPr>
        <w:t xml:space="preserve">pisemnego ustosunkowania się do zastrzeżeń Zamawiającego </w:t>
        <w:br/>
        <w:t>w terminie 2 dni roboczych od dnia wezwania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Niewykonanie obowiązków, o których mowa w ust. 3, uprawnia Zamawiającego</w:t>
        <w:br/>
        <w:t>do natychmiastowego rozwiązania umowy z przyczyn leżących po stronie Wykonawcy oraz do naliczenia kary umownej o której mowa w § 5 ust. 1 pkt 1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Umowa może zostać rozwiązana przez Zamawiającego w przypadku wystąpienia następujących okolicz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jeżeli Wykonawca nie dostarczył jakiejkolwiek części zamówionego towaru </w:t>
        <w:br/>
        <w:t xml:space="preserve">w terminie uzgodnionym i pozostaje w opóźnieniu dłużej niż 2 dni robocze </w:t>
        <w:br/>
        <w:t>od tego terminu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jeżeli Wykonawca dostarczył towar, w jakiejkolwiek części, inny niż wynikający</w:t>
        <w:br/>
        <w:t>z zamówienia, który nie został zaakceptowany przez Zamawiającego i nie dostarczył właściwego towaru w terminie 2 dni roboczych liczonych od dnia dosta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jeżeli Wykonawca dostarczył jakąkolwiek część towaru w ilości innej niż wynikającą </w:t>
        <w:br/>
        <w:t>z zamówienia i nie uzupełnił do ilości określonej w zamówieniu w terminie 2 dni roboczych liczonych od dnia dosta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jeżeli Wykonawca dostarczył towar wadliwy i nie wymieni go w terminie 4 dni roboczych od chwili powiadomienia przez Zamawiającego na dobry.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Rozwiązanie umowy bądź odstąpienie wymaga formy pisemnej pod rygorem nieważności oraz powinno zawierać uzasadnienie.</w:t>
      </w:r>
    </w:p>
    <w:p>
      <w:pPr>
        <w:pStyle w:val="Normal"/>
        <w:spacing w:lineRule="auto" w:line="360"/>
        <w:ind w:left="1068" w:hanging="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Umowa niniejsza zostaje zawarta na czas określony od dnia podpisania umowy tj,:……………… </w:t>
        <w:br/>
        <w:t>do dnia 31 grudnia 2023r.</w:t>
      </w:r>
    </w:p>
    <w:p>
      <w:pPr>
        <w:pStyle w:val="Normal"/>
        <w:spacing w:lineRule="auto" w:line="360"/>
        <w:ind w:left="3540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Zamawiający przewiduje możliwość zmiany postanowień zawartej Umowy</w:t>
        <w:br/>
        <w:t xml:space="preserve"> w przypadku: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/>
      </w:pPr>
      <w:r>
        <w:rPr>
          <w:rFonts w:eastAsia="Cambria" w:cs="Times New Roman"/>
          <w:sz w:val="20"/>
          <w:szCs w:val="20"/>
        </w:rPr>
        <w:t xml:space="preserve">zmiany obowiązującej stawki podatku od towarów i usług - w przypadku zmiany stawki podatku od towarów </w:t>
        <w:br/>
        <w:t>i usług wartość należnego wynagrodzenia zostanie skorygowane o wartość podatku zgodnie z obowiązującą stawką.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zmiany obowiązujących przepisów prawa - dopuszcza się zmianę postanowień Umowy wynikającą ze zmiany </w:t>
        <w:br/>
        <w:t>w obowiązujących przepisach prawa, jeżeli zgodnie z nimi konieczne będzie dostosowanie treści Umowy do aktualnego stanu prawnego.</w:t>
      </w:r>
    </w:p>
    <w:p>
      <w:pPr>
        <w:pStyle w:val="Normal"/>
        <w:spacing w:lineRule="auto" w:line="360"/>
        <w:ind w:left="3540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b/>
          <w:sz w:val="20"/>
          <w:szCs w:val="20"/>
        </w:rPr>
        <w:t>§ 9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szelkie zmiany i uzupełnienia treści niniejszej umowy, wymagają zgody obu stron i mogą być dokonywane wyłącznie w formie pisemnej pod rygorem nieważności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Strony przewidują możliwość zmiany umowy w zakresie sposobu wykonania umowy w razie zaistnienia jednej </w:t>
        <w:br/>
        <w:t>z poniższych okoliczności: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dzwyczajnej zmiany stosunków, określonej w art. 357 kodeksu cywilnego,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istnienia nieprzewidywalnych warunków fizycznych,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istnienia nieprzewidywalnych okoliczności faktycznych, 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istnienia siły wyższej, 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przepisów prawa,</w:t>
      </w:r>
    </w:p>
    <w:p>
      <w:pPr>
        <w:pStyle w:val="ListParagraph"/>
        <w:numPr>
          <w:ilvl w:val="1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rwających lub przedłużających procedur związanych z prowadzonymi w związku z realizacją niniejszej umowy postępowaniami administracyjnymi i innymi postępowaniami przed organami administracji publicznej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Umowa może ulec zmianie tylko w zakresie, w jakim okoliczności określone powyżej będą pozostawały </w:t>
        <w:br/>
        <w:t xml:space="preserve">w adekwatnym związku przyczynowym z terminem wykonania umowy, sposobem wykonania umowy lub wysokością wynagrodzenia Wykonawcy.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Wykonawca jeśli uważa, się za uprawnionego do wystąpienia z żądaniem zmiany umowy w związku </w:t>
        <w:br/>
        <w:t xml:space="preserve">z wystąpieniem okoliczności, o których mowa powyżej, zobowiązany jest złożyć pisemny wniosek o zmianę umowy. Wniosek winien zawierać podanie podstawy prawnej żądania z przywołaniem właściwych postanowień umowy oraz zawierać uzasadnienie wniosku w oparciu o te podstawy. We wniosku Wykonawca powinien precyzyjnie określić, w jakim zakresie domaga się zmiany umowy, przedstawiając w tym zakresie stosowne kalkulacje i obliczenia, jeśli ich wykonanie jest niezbędne do należytej oceny wniosku o zmianę umowy przez Zamawiającego.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ystkie postanowienia opisane w niniejszym paragrafie stanowią katalog zmian, na które Zamawiający może wyrazić zgodę. Nie stanowią jednocześnie zobowiązania do wyrażenia takiej zgody. Zmiana postanowień umowy może nastąpić jedynie za zgodą obu stron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szelkie spory wynikłe na tle realizacji niniejszej umowy rozstrzygał będzie Sąd właściwy miejscowo ze względu na siedzibę Zamawiającego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>W sprawach nieuregulowanych niniejszą umową zastosowanie mają przepisy Kodeksu Cywilnego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sprawach dostaw Strony będą porozumiewać się telefonicznie lub za pośrednictwem poczty elektronicznej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/>
          <w:sz w:val="20"/>
          <w:szCs w:val="20"/>
        </w:rPr>
        <w:t>Osobą odpowiedzialną za koordynację realizacji umowy ze strony Zamawiającego jest: Klaudia Stępień,</w:t>
        <w:br/>
        <w:t xml:space="preserve"> tel. 94 312 44 01, e-mail: sekretariat@gmina-bialogard.pl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ą wyznaczoną do kontaktów podczas realizacji umowy ze strony Wykonawcy jest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: e-mail: …………….., tel. ……………….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eastAsia="Cambria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miana osób, o których mowa w ust. 5-6 niniejszego paragrafu nie stanowi zmiany umowy, a dla swojej ważności wymaga jedynie pisemnego poinformowania drugiej Strony.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 xml:space="preserve">Niniejszą umowę  sporządzono w dwóch jednobrzmiących  egzemplarzach,  po jednym dla każdej ze Stron. Integralną część umowy stanowią: Zaproszenie do składania ofert </w:t>
        <w:br/>
        <w:t>z załącznikami i oferta Wykonawcy wraz z załącznikami oraz klauzula informacyjna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Cambria" w:cs="Times New Roman"/>
          <w:sz w:val="20"/>
          <w:szCs w:val="20"/>
        </w:rPr>
        <w:tab/>
      </w:r>
      <w:r>
        <w:rPr>
          <w:rFonts w:eastAsia="Cambria" w:cs="Times New Roman"/>
          <w:b/>
          <w:sz w:val="20"/>
          <w:szCs w:val="20"/>
        </w:rPr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/>
      <w:color w:val="00000A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b w:val="false"/>
      <w:bCs/>
      <w:color w:val="000000"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-bialogard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19:00Z</dcterms:created>
  <dc:creator>a.gapinska</dc:creator>
  <dc:description/>
  <cp:keywords/>
  <dc:language>en-US</dc:language>
  <cp:lastModifiedBy>a.gapinska</cp:lastModifiedBy>
  <cp:lastPrinted>2022-12-28T14:38:00Z</cp:lastPrinted>
  <dcterms:modified xsi:type="dcterms:W3CDTF">2022-12-29T09:56:00Z</dcterms:modified>
  <cp:revision>6</cp:revision>
  <dc:subject/>
  <dc:title/>
</cp:coreProperties>
</file>