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I ZUŻYTEGO SPRZĘTU ELEKTRYCZNEGO I ELEKTRONICZNEGOw 2024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622893"/>
      <w:bookmarkStart w:id="1" w:name="__Fieldmark__0_1991622893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622893"/>
      <w:bookmarkStart w:id="3" w:name="__Fieldmark__1_1991622893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91622893"/>
      <w:bookmarkStart w:id="5" w:name="__Fieldmark__2_1991622893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91622893"/>
      <w:bookmarkStart w:id="7" w:name="__Fieldmark__3_1991622893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91622893"/>
      <w:bookmarkStart w:id="9" w:name="__Fieldmark__4_1991622893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91622893"/>
      <w:bookmarkStart w:id="11" w:name="__Fieldmark__5_1991622893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00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3-11-17T12:11:00Z</dcterms:modified>
  <cp:revision>3</cp:revision>
  <dc:subject/>
  <dc:title>Załącznik nr 1 do SIWZ</dc:title>
</cp:coreProperties>
</file>