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56523"/>
      <w:bookmarkStart w:id="1" w:name="__Fieldmark__0_259356523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56523"/>
      <w:bookmarkStart w:id="3" w:name="__Fieldmark__1_259356523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9356523"/>
      <w:bookmarkStart w:id="5" w:name="__Fieldmark__2_259356523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9356523"/>
      <w:bookmarkStart w:id="7" w:name="__Fieldmark__3_259356523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9356523"/>
      <w:bookmarkStart w:id="9" w:name="__Fieldmark__4_259356523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9356523"/>
      <w:bookmarkStart w:id="11" w:name="__Fieldmark__5_259356523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2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3-12-12T11:52:00Z</dcterms:modified>
  <cp:revision>2</cp:revision>
  <dc:subject/>
  <dc:title>Załącznik nr 1 do SIWZ</dc:title>
</cp:coreProperties>
</file>